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3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Vogošća, 13.01.2026. godine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  <w:lang w:val="pt-BR"/>
        </w:rPr>
      </w:pPr>
      <w:r>
        <w:rPr>
          <w:rFonts w:cs="Arial" w:ascii="Arial" w:hAnsi="Arial"/>
          <w:b/>
          <w:bCs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  <w:lang w:val="pt-BR"/>
        </w:rPr>
      </w:pPr>
      <w:r>
        <w:rPr>
          <w:rFonts w:cs="Arial" w:ascii="Arial" w:hAnsi="Arial"/>
          <w:b/>
          <w:bCs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  <w:lang w:val="pt-BR"/>
        </w:rPr>
      </w:pPr>
      <w:r>
        <w:rPr>
          <w:rFonts w:cs="Arial" w:ascii="Arial" w:hAnsi="Arial"/>
          <w:b/>
          <w:bCs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  <w:lang w:val="pt-BR"/>
        </w:rPr>
      </w:pPr>
      <w:r>
        <w:rPr>
          <w:rFonts w:cs="Arial" w:ascii="Arial" w:hAnsi="Arial"/>
          <w:b/>
          <w:bCs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Odgovor na vijećničko pitanje broj: 13/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Na 13. redovnoj sjednici Općinskog vijeća Vogošća, održanoj dana 30.12.2025. godine, vijećnica </w:t>
      </w:r>
      <w:r>
        <w:rPr>
          <w:rFonts w:cs="Arial" w:ascii="Arial" w:hAnsi="Arial"/>
          <w:b/>
          <w:sz w:val="22"/>
          <w:szCs w:val="22"/>
          <w:lang w:val="pt-BR"/>
        </w:rPr>
        <w:t>Šabić Dalia (u ime Kluba vijećnika DF)</w:t>
      </w:r>
      <w:r>
        <w:rPr>
          <w:rFonts w:cs="Arial" w:ascii="Arial" w:hAnsi="Arial"/>
          <w:sz w:val="22"/>
          <w:szCs w:val="22"/>
          <w:lang w:val="pt-BR"/>
        </w:rPr>
        <w:t xml:space="preserve"> postavila je slijedeće vijećničko pitanje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itanje br: 13/7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Zbog velikog broja upita građana, postavljam pitanje nadležnoj općinskoj službi da li postoji plan sanacije i asfaltiranja ulice koja se nalazi preko puta Srednjoškolskog centra, s druge strane rijeke, a koja se proteže od Srednjoškolskog centra do naselja Uglješići. Naime, jedan dio navedene ulice je asfaltiran, dok je drugi dio i dalje neasfaltiran i u izrazito lošem stanju. Na tom dijelu se konstantno pojavljuju velike rupe i oštećenja, koja se privremeno saniraju nasipanjem šljunka, ali se isti usljed padavina brzo ispere, nakon čega nastaju duboki krateri i dodatna oštećenja kolovoza. Takvo stanje otežava svakodnevno kretanje stanovnicima ovog područja i predstavlja potencijalnu opasnost za saobraćaj. Posebno je važno istaći da se ovom ulicom često kreću vaspitačice sa djecom iz obdaništa, srednjoškolci, kao i brojni pješaci, jer se radi o pravcu koji se često koristi za šetnju zbog blizine rijeke i zelenog pojasa. U postojećem stanju, ova dionica ne pruža adekvatne uslove za sigurno i dostojanstveno kretanje naših sugrađana niti za normalno i sigurno odvijanje saobraćaja. Imajući u vidu navedeno, smatramo da bi ovu ulicu trebalo ne samo sanirati i asfaltirati, već dugoročno planski urediti, kako bi postala funkcionalna, sigurna i ugodna saobraćajnica i pješačka zona, u skladu s potrebama građana i potencijalima prostora. Molim nadležnu službu za informaciju da li je asfaltiranje ovog dijela ulice planirano, u kojoj fazi se eventualno nalazi projekat, te o mogućim rješenjima za sanaciju navedene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ulice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Služba za investicije i komunalne poslove Općine Vogošća provodi aktivnosti na sanaciji i rekonstrukciji saobraćajnica u skladu sa Programom priorotetnih projekata iz oblasti putne i komunalne infrastrukture. Prema tome, u protekloj godini na 3. redovnoj sjednici Općinskog vijeća održanoj dana 31.01.2025. godine usvojen je Program prioritetnih projekata iz oblasti putne i komunalne infrastrukture za 2025 godinu. U navedenom Programu u oblasti Putevi pod rednim brojem 28. nalaz se projekat </w:t>
      </w:r>
      <w:r>
        <w:rPr>
          <w:rFonts w:cs="Arial" w:ascii="Arial" w:hAnsi="Arial"/>
          <w:i/>
          <w:iCs/>
          <w:sz w:val="22"/>
          <w:szCs w:val="22"/>
          <w:lang w:val="pt-BR"/>
        </w:rPr>
        <w:t>“Izgradnja saobraćajnice i pješačko-biciklističke staze u Ul. Uglješići (prema RP-u) - I faza”</w:t>
      </w:r>
      <w:r>
        <w:rPr>
          <w:rFonts w:cs="Arial" w:ascii="Arial" w:hAnsi="Arial"/>
          <w:sz w:val="22"/>
          <w:szCs w:val="22"/>
          <w:lang w:val="pt-BR"/>
        </w:rPr>
        <w:t xml:space="preserve">  kojim je tretirana saobraćajnica od mosta kod srednjoškolskog centra do mosta u ulici Braće Planja, sa pješačkim stazama.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U proteklom periodu Služba je provela niz aktivnosti. Izrađen je projektni zadatak za izradu projektnog rješenja na osnovu čega je proveden postupak Javne nabavke i izabrana projektantska kuća koja je isporučila projektno rješenje. Projektom je predviđena izgradnja nove saobraćajnice u skladu sa Regulacionim planom Uglješići po trasi postojećeg makadamskog puta, sa dvije trake ukupne širine 6 m i sa površinama namjenjenim za kretanje pješaka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 narednom periodu fokus će biti na rješavanju imovinsko-pravnih problema, kao i na pribavljanju saglasnosti nadležnih javnih preduzeća koja su neophodna za izdavanje odobrenja za građenje. Navedene aktivnosti predstavljaju preduslov za daljnje korake u realizaciji projekta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o završetku administrativnih i pravnih procedura, te obezbjeđenju finansijskih sredstava, stvorit će se uslovi za započinjanje realizacije projektnog rješenja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</w:t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aglavljeChar">
    <w:name w:val="Zaglavlje Char"/>
    <w:qFormat/>
    <w:rPr>
      <w:rFonts w:cs="Times New Roman"/>
      <w:lang w:val="en-US"/>
    </w:rPr>
  </w:style>
  <w:style w:type="character" w:styleId="PodnojeChar">
    <w:name w:val="Podnožje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baloniaChar">
    <w:name w:val="Tekst balončića Char"/>
    <w:qFormat/>
    <w:rPr>
      <w:rFonts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7:00Z</dcterms:created>
  <dc:creator>User1</dc:creator>
  <dc:description/>
  <cp:keywords/>
  <dc:language>en-US</dc:language>
  <cp:lastModifiedBy>Jasmin Kamenjaš</cp:lastModifiedBy>
  <cp:lastPrinted>2026-01-14T09:15:00Z</cp:lastPrinted>
  <dcterms:modified xsi:type="dcterms:W3CDTF">2026-01-14T08:17:00Z</dcterms:modified>
  <cp:revision>58</cp:revision>
  <dc:subject/>
  <dc:title>Broj: 02-05-_____/04</dc:title>
</cp:coreProperties>
</file>